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terials Lis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oundations in Reading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Mr. Rodg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 each </w:t>
        <w:tab/>
        <w:t xml:space="preserve">flash driv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 each </w:t>
        <w:tab/>
        <w:t>composition note book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 each </w:t>
        <w:tab/>
        <w:t>Highlighters different colo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package</w:t>
        <w:tab/>
        <w:t xml:space="preserve">Sticky not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each</w:t>
        <w:tab/>
        <w:t>2inch 3 ring bind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te book Filler pa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set note book divid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10:00Z</dcterms:created>
  <dc:creator>a</dc:creator>
  <dc:description/>
  <dc:language>en-US</dc:language>
  <cp:lastModifiedBy>Owner</cp:lastModifiedBy>
  <dcterms:modified xsi:type="dcterms:W3CDTF">2012-09-06T12:10:00Z</dcterms:modified>
  <cp:revision>2</cp:revision>
  <dc:subject/>
  <dc:title>Materials List</dc:title>
</cp:coreProperties>
</file>