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5333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5609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ossils, Igneous Intrusions, and Contact Metamorph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ossils, Igneous Intrusions, and Contact Metamorph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569085" cy="1829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173" t="6095" r="27260" b="8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-2748280</wp:posOffset>
                </wp:positionV>
                <wp:extent cx="11518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ns in Sh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216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rns in Sh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5803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602865" cy="3086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0055</wp:posOffset>
                </wp:positionH>
                <wp:positionV relativeFrom="paragraph">
                  <wp:posOffset>-6350</wp:posOffset>
                </wp:positionV>
                <wp:extent cx="9232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lly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0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lly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858135" cy="18897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sh 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ds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sh 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nds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970530" cy="27838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2128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334895</wp:posOffset>
                </wp:positionV>
                <wp:extent cx="9232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uti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uti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250565" cy="20650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683895</wp:posOffset>
                </wp:positionV>
                <wp:extent cx="923290" cy="3524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5pt;mso-wrap-distance-left:9.05pt;mso-wrap-distance-right:9.05pt;mso-wrap-distance-top:0pt;mso-wrap-distance-bottom:0pt;margin-top:5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714500" cy="25717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1090295</wp:posOffset>
                </wp:positionV>
                <wp:extent cx="1723390" cy="10261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il’s Tower, an igneous intrusion exposed when the surrounding softer rock eroded aw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0.8pt;mso-wrap-distance-left:9.05pt;mso-wrap-distance-right:9.05pt;mso-wrap-distance-top:0pt;mso-wrap-distance-bottom:0pt;margin-top:-8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vil’s Tower, an igneous intrusion exposed when the surrounding softer rock eroded aw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865" cy="38112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7155</wp:posOffset>
                </wp:positionH>
                <wp:positionV relativeFrom="paragraph">
                  <wp:posOffset>3310255</wp:posOffset>
                </wp:positionV>
                <wp:extent cx="1380490" cy="3124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canic Ne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6pt;mso-wrap-distance-left:9.05pt;mso-wrap-distance-right:9.05pt;mso-wrap-distance-top:0pt;mso-wrap-distance-bottom:0pt;margin-top:260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canic N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627630" cy="18542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315" t="11792" r="83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208915</wp:posOffset>
                </wp:positionV>
                <wp:extent cx="69469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ded Mar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6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nded Mar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628900" cy="15798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1227455</wp:posOffset>
                </wp:positionV>
                <wp:extent cx="1723390" cy="3359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cket Foliated Gnei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.45pt;mso-wrap-distance-left:9.05pt;mso-wrap-distance-right:9.05pt;mso-wrap-distance-top:0pt;mso-wrap-distance-bottom:0pt;margin-top:96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cket Foliated Gne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1554480</wp:posOffset>
                </wp:positionV>
                <wp:extent cx="923290" cy="466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gneous Intrusion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2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gneous Intrus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743200" cy="23590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63900" cy="365633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923290" cy="2997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cell S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.6pt;mso-wrap-distance-left:9.05pt;mso-wrap-distance-right:9.05pt;mso-wrap-distance-top:0pt;mso-wrap-distance-bottom:0pt;margin-top:8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rcell S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923290" cy="29972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mes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.6pt;mso-wrap-distance-left:9.05pt;mso-wrap-distance-right:9.05pt;mso-wrap-distance-top:0pt;mso-wrap-distance-bottom:0pt;margin-top: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mes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923290" cy="3517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abbr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ab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681355</wp:posOffset>
                </wp:positionV>
                <wp:extent cx="923290" cy="2374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195955</wp:posOffset>
                </wp:positionV>
                <wp:extent cx="923290" cy="2997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mes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.6pt;mso-wrap-distance-left:9.05pt;mso-wrap-distance-right:9.05pt;mso-wrap-distance-top:0pt;mso-wrap-distance-bottom:0pt;margin-top:25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mes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2624455</wp:posOffset>
                </wp:positionV>
                <wp:extent cx="923290" cy="2374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0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11:00Z</dcterms:created>
  <dc:creator>Bellevile Henderson</dc:creator>
  <dc:description/>
  <dc:language>en-US</dc:language>
  <cp:lastModifiedBy>Bellevile Henderson</cp:lastModifiedBy>
  <dcterms:modified xsi:type="dcterms:W3CDTF">2007-05-21T17:13:00Z</dcterms:modified>
  <cp:revision>1</cp:revision>
  <dc:subject/>
  <dc:title> </dc:title>
</cp:coreProperties>
</file>